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EYES OF AN ISLAND:  JAPANESE PHOTOGRAPHY 1945-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" w:hAnsi="Century" w:cs="Century"/>
        </w:rPr>
      </w:pPr>
      <w:r>
        <w:rPr>
          <w:rFonts w:cs="Century" w:ascii="Century" w:hAnsi="Century"/>
        </w:rPr>
        <w:t>by Marc Fenstel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Discussion Questions from Ess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laborate on Shomei Tomatsu’s quote, “A photographer looks at everything, which is why he must look from beginning to end.  Face the subject head-on, stay fixedly, turn the entire body into an eye and face the world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ne question has been at the core of the evolution of Japanese photography for the last 50 years? 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orm of communication helped launch many photographers’ careers? 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n’t it till 1978 did the first photography gallery appe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two photographic directions that surfaced in the immediate post-war years? 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/Contrast:  Hiroshi Hamaya &amp; Henri Cartier-Bres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/Contrast:  Shigeichi Nagano &amp; Dorothea La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Junin-no-Me translate into?  What were the two underlying qualities shared by the Junin-no-Me photography grou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mei Tomatsu started his career as a traditional photojournalist but then shifted to what sty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/Contrast:  Hiromi Tsuchida &amp; Richard Aved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forms of artistic expression did Eikoh Hosoe experiment with and tie into his photograp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1969 Shomei Tomatsu captured “a lone protester hurling a missile at an invisible enemy” can you recall a Western photograph(s) that is equally powerful regarding tension between two groups/student riots/clashes…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hotographer influenced Daido Moriyama?  Why do you think s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entually Daido Moriyama’s photographs conveyed his ideas abou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1980’s what new photographic movement shifted t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3:02:00Z</dcterms:created>
  <dc:creator>Maine West</dc:creator>
  <dc:description/>
  <dc:language>en-US</dc:language>
  <cp:lastModifiedBy>Maine West</cp:lastModifiedBy>
  <dcterms:modified xsi:type="dcterms:W3CDTF">2008-04-13T03:22:00Z</dcterms:modified>
  <cp:revision>6</cp:revision>
  <dc:subject/>
  <dc:title>EYES OF AN ISLAND:  JAPANESE PHOTOGRAPHY 1945-2007</dc:title>
</cp:coreProperties>
</file>